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en-US" w:eastAsia="en-US"/>
        </w:rPr>
        <w:drawing>
          <wp:inline distT="0" distB="0" distL="0" distR="0">
            <wp:extent cx="430530" cy="606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 жовт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 xml:space="preserve">         № 732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рішення виконавчого комітету Тростянецької міської ради № 123 від 12.02.2025 року «Про затвердження штатного розпису комунальної установи «Центр надання соціальних послуг»  Тростянецької міської ради з 01 січня 2025 року та затвердити згідно штатного розпису з 16.10.2025 року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впорядкування штатного розпису комунальної установи «Центр надання соціальних послуг», відповідно до Закону України «Про Державний бюджет України на 2025 рік», Постанови Кабінету Міністрів </w:t>
        <w:br/>
        <w:t xml:space="preserve">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відповідно до Закону України «Про соціальні послуги», Постанови Кабінету Міністрів України від 2 серпня 2024 року № 868 «Оплата праці фахівців із супроводу ветеранів війни та демобілізованих осіб», Постанови Кабінету Міністрів України від 3 березня 2020 №177 «Деякі питання діяльності центрів надання соціальних послуг»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ст.34, ст.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рішення 19 сесії 8 скликання (четверте пленарне засідання) Тростянецької міської ради від №228 24.04.2024  «</w:t>
      </w:r>
      <w:r>
        <w:rPr>
          <w:rFonts w:cs="Times New Roman" w:ascii="Times New Roman" w:hAnsi="Times New Roman"/>
          <w:sz w:val="28"/>
          <w:lang w:val="uk-UA" w:eastAsia="ar-SA"/>
        </w:rPr>
        <w:t xml:space="preserve">Про внесення змін до рішення 2 сесії 8 скликання (друге пленарне засідання) Тростянецької міської ради від 14.12.2020 № 172 «Про затвердження структури та загальної чисельності працівників Комунальної установи «Центр надання соціальних послуг» Тростянецької міської ради з </w:t>
      </w:r>
      <w:r>
        <w:rPr>
          <w:rFonts w:cs="Times New Roman" w:ascii="Times New Roman" w:hAnsi="Times New Roman"/>
          <w:sz w:val="28"/>
          <w:lang w:val="uk-UA"/>
        </w:rPr>
        <w:t xml:space="preserve"> 01.01.2021 року»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Внести зміни до рішення </w:t>
      </w:r>
      <w:r>
        <w:rPr>
          <w:bCs/>
          <w:szCs w:val="28"/>
          <w:lang w:val="uk-UA"/>
        </w:rPr>
        <w:t>виконавчого комітету Тростянецької міської ради № 123 від 12.02.2025   «Про затвердження штатного розпису комунальної установи «Центр надання соціальних послуг»  Тростянецької міської ради з 01 січня 2025 року», виклавши додаток до рішення в новій редакції, додається.</w:t>
      </w:r>
    </w:p>
    <w:p>
      <w:pPr>
        <w:pStyle w:val="TextBody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</w:t>
      </w:r>
      <w:r>
        <w:rPr>
          <w:bCs/>
          <w:szCs w:val="28"/>
          <w:lang w:val="uk-UA"/>
        </w:rPr>
        <w:t xml:space="preserve">2. Штатний розпис комунальної установи «Центр надання соціальних послуг» ТМР затвердити з 16.10.2025 року. </w:t>
      </w:r>
    </w:p>
    <w:p>
      <w:pPr>
        <w:pStyle w:val="TextBody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</w:t>
      </w:r>
      <w:r>
        <w:rPr>
          <w:szCs w:val="28"/>
          <w:lang w:val="uk-UA"/>
        </w:rPr>
        <w:t>3. Рішення виконавчого комітету Тростянецької міської ради  від  14.04.2025 № 240 «Про внесення змін до рішення виконавчого комітету Тростянецької міської ради №123 від 12.02.2025 року «Про затвердження штатного розпису комунальної установи «Центр надання соціальних послуг» Тростянецької міської ради з 01 січня 2025 року», вважати таким що втратило чинність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даного рішення покласти на начальника відділу соціального захисту населення  ТМР Соболь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</w:t>
        <w:tab/>
        <w:tab/>
        <w:tab/>
        <w:tab/>
        <w:t xml:space="preserve">   Юрій БОВ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113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  <w:szCs w:val="28"/>
        <w:lang w:val="uk-UA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1:00Z</dcterms:created>
  <dc:creator>Loner-XP</dc:creator>
  <dc:description/>
  <cp:keywords/>
  <dc:language>en-US</dc:language>
  <cp:lastModifiedBy>user-tmr</cp:lastModifiedBy>
  <cp:lastPrinted>2025-10-14T09:52:00Z</cp:lastPrinted>
  <dcterms:modified xsi:type="dcterms:W3CDTF">2025-10-16T06:33:00Z</dcterms:modified>
  <cp:revision>40</cp:revision>
  <dc:subject/>
  <dc:title> </dc:title>
</cp:coreProperties>
</file>